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0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ТРУКТУРА ДВОСТАВКОВИХ ТАРИФІ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на послугу з постачання теплової енергії для НАСЕЛЕНН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що надається комунальним підприємством «Павлоградтеплоенерго» ПМР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що діяли станом </w:t>
      </w:r>
      <w:r>
        <w:rPr>
          <w:b/>
          <w:bCs/>
          <w:sz w:val="32"/>
          <w:szCs w:val="32"/>
          <w:lang w:val="uk-UA" w:eastAsia="ru-RU"/>
        </w:rPr>
        <w:t>на 24.02.2022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70"/>
        <w:gridCol w:w="1908"/>
        <w:gridCol w:w="1476"/>
        <w:gridCol w:w="1923"/>
        <w:gridCol w:w="1923"/>
      </w:tblGrid>
      <w:tr>
        <w:trPr>
          <w:tblHeader w:val="true"/>
          <w:trHeight w:val="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показник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иниця виміру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артість, тис. гривень</w:t>
            </w:r>
          </w:p>
        </w:tc>
      </w:tr>
      <w:tr>
        <w:trPr>
          <w:tblHeader w:val="true"/>
          <w:trHeight w:val="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</w:t>
            </w:r>
          </w:p>
        </w:tc>
      </w:tr>
      <w:tr>
        <w:trPr>
          <w:tblHeader w:val="true"/>
          <w:trHeight w:val="18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частина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змінна частина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бсяг реалізації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,09074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е навантаження в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val="uk-UA" w:eastAsia="ru-RU"/>
              </w:rPr>
              <w:t>75,3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бсяг теплової енергії для надання послуги з постачання теплової енергії, у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,12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оме теплове навантаження системи опалення (середнє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г/ на 1 кв.мет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809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рахункова норма витрат теплової енергії для опалення будинків, в яких не встановлені прилади облік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кв.метр/рі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89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190,05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Теплова енергія (виробництво, транспортування, постачання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ланована виробнича собівартість теплової енергії (п.6.1.+п.6.2.+п.6.3.+п.6.4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 439,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7 339,7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ямі матеріальні витрати, усього, 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 596,1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 496,9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аливо, 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3 413,16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46,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3 267,13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ідпуск теплової енергі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3 267,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3 267,13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розподіл газу (протягом року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46,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46,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оенергі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84,66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84,66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купна теплова енергія, 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ідпуск теплової енергії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6.1.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ода на технологіч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297,7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297,7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матеріали, запасні частини, комплектувальні вироби, напівфабрик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44,8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44,8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ямі витрати на оплату прац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433,8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433,8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прямі витрати, усього, 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178,4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178,4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рахування на загальнообов'язкове державне соціальне страхува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835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835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амортизація основних засобів та інших необоротних матеріальних і нематеріальних активів виробничого признач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333,6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333,6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009,3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009,3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овиробнич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230,6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44 230,6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Адміністратив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25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25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трати на збу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операцій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Фінансов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трати з операційної діяльності (рядок 6 + рядок 7+рядок 8 + рядок 9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283 764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665,1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вна планована собівартість теплової енергії врахована в одноставковому тарифі (з урахуванням втрат в мережах) всього, в т.ч.: (рядок 11 + рядок10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3 764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665,1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трати на відшкодування 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Витрати згідно з п.108 постанов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127,2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127,27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артість теплової енергії врахована в одноставковому тарифі (з урахуванням втрат в мережах) з урахуванням витрат згідно з п.108 постанови 869, всього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3 891,6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665,1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1 226,50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дноставковий тариф на теплову енергію без ПДВ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513,48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дноставковий тариф на послугу з постачання теплової енергії  з ПД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016,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еалізація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,09074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е навантаження систем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,3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оме теплове навантаження системи опал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0006331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тепл.навант (п.19 гр.7) : площа (п.21 гр.7) : 1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190,05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Вартість теплової енергії для розрахунку двоставкового тарифу (БЕЗ урахування втрат в мережах)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9 483,3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8 256,8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1 226,50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,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 ПДВ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1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умовно-змінна частина в опалювальний період (плата за одиницю реалізованої теплової енергії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з лічильником</w:t>
            </w:r>
            <w:r>
              <w:rPr>
                <w:sz w:val="22"/>
                <w:szCs w:val="22"/>
                <w:lang w:val="uk-UA" w:eastAsia="ru-RU"/>
              </w:rPr>
              <w:t>) ( вартість ум-зм (п.22 гр.9) : реаліз (п.18 гр.7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510,89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вартість ум-зм (п.22 гр.9) : реаліз (п.18 гр.7)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2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1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умовно-змінна в опалювальний період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 лічильника</w:t>
            </w:r>
            <w:r>
              <w:rPr>
                <w:sz w:val="22"/>
                <w:szCs w:val="22"/>
                <w:lang w:val="uk-UA" w:eastAsia="ru-RU"/>
              </w:rPr>
              <w:t xml:space="preserve"> без ПДВ (вартість ум-зм (п.22 гр.9) : площа (п.21 гр.7) : 4,54 міс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,99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вартість ум-зм (п.22 гр.9) : площа (п.21 гр.7) : 4,54 міс.</w:t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3</w:t>
            </w:r>
          </w:p>
        </w:tc>
        <w:tc>
          <w:tcPr>
            <w:tcW w:w="1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1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(вартість ум-пост (п.22 гр.8) : 12 міс : тепл навант (п.19 гр.7) * 1000)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4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1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щомісячна абонентська плата протягом року без ПДВ (вартість ум-пост (п.22 гр.8) : площа (п.21 гр.7) : 12 міс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,88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ум-пост (річна (щомісячна) абонентська плата за одиницю теплового навантаження) (п.23.3 гр.7) * Питоме теплове навантаження (п.20 гр.7)</w:t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з ПДВ</w:t>
            </w:r>
            <w:r>
              <w:rPr>
                <w:b/>
                <w:sz w:val="22"/>
                <w:szCs w:val="22"/>
                <w:lang w:val="uk-UA" w:eastAsia="ru-RU"/>
              </w:rPr>
              <w:t>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1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змінна частина в опалювальний період (плата за одиницю реалізованої теплової енергії з лічильником) (п.23.1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 813,07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2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змінна частина в опалювальний період без лічильника з ПДВ (п.23.2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,59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3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з ПДВ (п.23.3 *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(Гкал/г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 410,96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4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щомісячна абонентська плата протягом року з ПДВ (п.23.4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,26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38:00Z</dcterms:modified>
  <cp:revision>10</cp:revision>
  <dc:subject/>
  <dc:title>ПРОЕКТ</dc:title>
</cp:coreProperties>
</file>